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b/>
        </w:rPr>
        <w:t>MCKCiE.D.26.01.01.2025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– projekt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SPRZEDAŻY projekt –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 4 - Pierogi i uszka, Pakiet nr 19 – Popcor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., w Grybowie pomiędzy: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eastAsia="Garamond"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 w dalszej części umowy „</w:t>
      </w:r>
      <w:r>
        <w:rPr>
          <w:rFonts w:cs="Calibri" w:ascii="Calibri" w:hAnsi="Calibri"/>
          <w:b/>
          <w:sz w:val="22"/>
          <w:szCs w:val="22"/>
        </w:rPr>
        <w:t>Wykonawcą”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……………………………………………………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, reprezentowaną przez………………………………….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ą w dalszej części umowy „</w:t>
      </w:r>
      <w:r>
        <w:rPr>
          <w:rFonts w:cs="Calibri" w:ascii="Calibri" w:hAnsi="Calibri"/>
          <w:b/>
          <w:sz w:val="22"/>
          <w:szCs w:val="22"/>
        </w:rPr>
        <w:t>Zamawiającym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ostępowania o udzielenie zamówienia publicznego w trybie przetargu nieograniczonego , rozstrzygniętego w dniu ……………………… </w:t>
      </w:r>
      <w:r>
        <w:rPr>
          <w:rFonts w:cs="Calibri" w:ascii="Calibri" w:hAnsi="Calibri"/>
          <w:b/>
          <w:sz w:val="22"/>
          <w:szCs w:val="22"/>
        </w:rPr>
        <w:t>2025 r.</w:t>
      </w:r>
      <w:r>
        <w:rPr>
          <w:rFonts w:cs="Calibri" w:ascii="Calibri" w:hAnsi="Calibri"/>
          <w:sz w:val="22"/>
          <w:szCs w:val="22"/>
        </w:rPr>
        <w:t xml:space="preserve"> zawiera się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1. </w:t>
      </w:r>
      <w:r>
        <w:rPr>
          <w:rFonts w:cs="Calibri" w:ascii="Calibri" w:hAnsi="Calibri"/>
          <w:sz w:val="22"/>
          <w:szCs w:val="22"/>
        </w:rPr>
        <w:t xml:space="preserve">Przedmiotem umowy jest dostawa </w:t>
      </w:r>
      <w:r>
        <w:rPr>
          <w:rFonts w:cs="Calibri" w:ascii="Calibri" w:hAnsi="Calibri"/>
          <w:b/>
          <w:bCs/>
          <w:sz w:val="22"/>
          <w:szCs w:val="22"/>
        </w:rPr>
        <w:t xml:space="preserve">pierogów i uszek, popcornu </w:t>
      </w:r>
      <w:r>
        <w:rPr>
          <w:rFonts w:cs="Calibri" w:ascii="Calibri" w:hAnsi="Calibri"/>
          <w:sz w:val="22"/>
          <w:szCs w:val="22"/>
        </w:rPr>
        <w:t>na potrzeby Zamawiającego, których dokładne zestawienie zawiera załącznik nr 1 do niniejszej umow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2. Wykonawca zobowiązuje się wykonać zamówienie zgodnie z warunkami określonymi w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niejszej umow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fercie wykonawcy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</w:t>
      </w:r>
      <w:r>
        <w:rPr>
          <w:rFonts w:cs="Calibri" w:ascii="Calibri" w:hAnsi="Calibri"/>
          <w:b/>
          <w:bCs/>
          <w:sz w:val="22"/>
          <w:szCs w:val="22"/>
        </w:rPr>
        <w:t>pierogów i uszek, popcornu</w:t>
      </w:r>
      <w:r>
        <w:rPr>
          <w:rFonts w:cs="Calibri" w:ascii="Calibri" w:hAnsi="Calibri"/>
          <w:sz w:val="22"/>
          <w:szCs w:val="22"/>
        </w:rPr>
        <w:t xml:space="preserve"> zwanych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_Hlk84493216"/>
      <w:bookmarkEnd w:id="0"/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: </w:t>
      </w:r>
      <w:r>
        <w:rPr>
          <w:rFonts w:cs="Calibri" w:ascii="Calibri" w:hAnsi="Calibri"/>
          <w:b/>
          <w:bCs/>
          <w:sz w:val="22"/>
          <w:szCs w:val="22"/>
        </w:rPr>
        <w:t xml:space="preserve">od 02-01-2026 r. </w:t>
        <w:br/>
        <w:t xml:space="preserve">do 31-12-2026 r., </w:t>
      </w:r>
      <w:r>
        <w:rPr>
          <w:rFonts w:cs="Calibri" w:ascii="Calibri" w:hAnsi="Calibri"/>
          <w:sz w:val="22"/>
          <w:szCs w:val="22"/>
        </w:rPr>
        <w:t>w zależności od potrzeb Zamawiającego i na podstawie pisemnego zapotrzebowania Zamawiającego, przekazywanego Wykonawcy pocztą elektroniczną lub faksem za potwierdzeniem odbi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4493216"/>
      <w:bookmarkStart w:id="2" w:name="_Hlk84493216"/>
      <w:bookmarkEnd w:id="2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jc w:val="both"/>
        <w:rPr/>
      </w:pPr>
      <w:bookmarkStart w:id="3" w:name="_Hlk84493260"/>
      <w:bookmarkStart w:id="4" w:name="_Hlk150169520"/>
      <w:bookmarkEnd w:id="3"/>
      <w:r>
        <w:rPr>
          <w:rFonts w:cs="Calibri" w:ascii="Calibri" w:hAnsi="Calibri"/>
          <w:sz w:val="22"/>
          <w:szCs w:val="22"/>
        </w:rPr>
        <w:t xml:space="preserve">Zamawiający w trakcie realizacji zamówienia dopuszcza możliwość zwiększenia lub zmniejszenia wartości umowy w granicach +/-15% określonej </w:t>
      </w:r>
      <w:r>
        <w:rPr>
          <w:rFonts w:cs="Calibri" w:ascii="Calibri" w:hAnsi="Calibri"/>
          <w:b/>
          <w:sz w:val="22"/>
          <w:szCs w:val="22"/>
        </w:rPr>
        <w:t>w par.6 ust.1 niniejszej umowy.</w:t>
      </w:r>
      <w:r>
        <w:rPr>
          <w:rFonts w:cs="Calibri" w:ascii="Calibri" w:hAnsi="Calibri"/>
          <w:sz w:val="22"/>
          <w:szCs w:val="22"/>
        </w:rPr>
        <w:t xml:space="preserve"> Wykonawcy nie przysługują wobec Zamawiającego roszczenie odszkodowawcze z tytułu zmniejszenia zamówienia w określonej powyżej granicy. Jednocześnie </w:t>
      </w:r>
      <w:bookmarkEnd w:id="4"/>
      <w:r>
        <w:rPr>
          <w:rFonts w:cs="Calibri" w:ascii="Calibri" w:hAnsi="Calibri"/>
          <w:sz w:val="22"/>
          <w:szCs w:val="22"/>
        </w:rPr>
        <w:t>Zamawiający gwarantuje wykonanie umowy na poziomie 85% wartośc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awiający zastrzega sobie prawo do żądania od Wykonawcy zwiększenia rozmiaru dostaw danego asortymentu kosztem odpowiedniego zmniejszenia ilościowego dostaw innego towaru, przy niezmienionej całkowitej wartośc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lub zmniejszenie wartości umowy, o którym mowa w ust. 1 może być dokonane                w formie jednostronnego oświadczenia złożonego przez Zamawiającego na piśm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miany określone w pkt 3 nie wymagają zmiany treści niniejszej umowy w postaci Aneks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84493260"/>
      <w:bookmarkStart w:id="6" w:name="_Hlk84493260"/>
      <w:bookmarkEnd w:id="6"/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/>
      </w:pPr>
      <w:bookmarkStart w:id="7" w:name="_Hlk84493291"/>
      <w:bookmarkEnd w:id="7"/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artykułów spożywczych oraz wymogi zdrowotne żywn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każdorazowo towar świeży, w dobrym gatunku oraz </w:t>
        <w:br/>
        <w:t>w opakowaniach dostosowanych do potrzeb zbiorowego żywienia.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onawca gwarantuje w szczególności, że: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pierwszego gatunku, dopuszczone do obrotu zgodnie</w:t>
        <w:br/>
        <w:t>z obowiązującymi wymogami, normami i atestami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dostarczane produkty będą świeże, z datą przydatności do spożycia pozwalającą na prawidłowe wykorzystanie produktu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zachowa wymagane przepisami warunki transportu i przechowywania dostarczanego towaru, produkty przewożone będą w taki sposób, aby nie została naruszona ich jakość,</w:t>
      </w:r>
    </w:p>
    <w:p>
      <w:pPr>
        <w:pStyle w:val="Normal"/>
        <w:widowControl w:val="false"/>
        <w:numPr>
          <w:ilvl w:val="1"/>
          <w:numId w:val="4"/>
        </w:numPr>
        <w:ind w:left="567" w:hanging="284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8" w:name="_Hlk84493291"/>
      <w:bookmarkStart w:id="9" w:name="_Hlk84493291"/>
      <w:bookmarkEnd w:id="9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zobowiązuje się dostarczać towar zgodnie ze złożonym zapotrzebowaniem przez Zamawiającego i </w:t>
      </w:r>
      <w:r>
        <w:rPr>
          <w:rFonts w:cs="Calibri" w:ascii="Calibri" w:hAnsi="Calibri"/>
          <w:b/>
          <w:sz w:val="22"/>
          <w:szCs w:val="22"/>
          <w:u w:val="single"/>
        </w:rPr>
        <w:t>do miejsc ich wydania</w:t>
      </w:r>
      <w:r>
        <w:rPr>
          <w:rFonts w:cs="Calibri" w:ascii="Calibri" w:hAnsi="Calibri"/>
          <w:sz w:val="22"/>
          <w:szCs w:val="22"/>
        </w:rPr>
        <w:t xml:space="preserve"> na adres: </w:t>
      </w:r>
      <w:r>
        <w:rPr>
          <w:rFonts w:cs="Calibri" w:ascii="Calibri" w:hAnsi="Calibri"/>
          <w:b/>
          <w:bCs/>
          <w:sz w:val="22"/>
          <w:szCs w:val="22"/>
        </w:rPr>
        <w:t xml:space="preserve">MCKCiE </w:t>
      </w:r>
      <w:r>
        <w:rPr>
          <w:rFonts w:cs="Calibri" w:ascii="Calibri" w:hAnsi="Calibri"/>
          <w:b/>
          <w:sz w:val="22"/>
          <w:szCs w:val="22"/>
        </w:rPr>
        <w:t xml:space="preserve">Stołówka, ul. Ogrodowa 4, </w:t>
        <w:br/>
        <w:t>33-330 Grybów, Dział Kultury, Sztuki Filmowej i Promocji  ul. Kościuszki 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Dostawy towaru będą realizowane codziennie, od poniedziałku do piątku najpóźniej od 6:00 do 7:30 godziny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nie później niż do 5 dni od daty otrzymania przez Wykonawcę zamówienia, od poniedziałku do piątku. Jeżeli w trakcie trwania umowy wystąpią dni wolne od pracy, sposób zamawiania oraz realizacji dostaw będzie analogiczny do realizacji zamówień przy czym zamówienie zostanie złożone w ostatnim dniu roboczym poprzedzającym dzień wolny od pracy, i musi, co najmniej zawierać: zestawienie produktowo-ilościowe, termin i miejsc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oraz koszty ubezpieczenia ponosi Wykonawc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Całkowita cena sprzedaży według załączonego zestawienia w formularzu ofertowym wynosi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………………. zł (słownie: …………………………………………… zł), z zastrzeżeniem §3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Cena, o której mowa w ust. 1 obejmuje także koszty należytego opakowania i zabezpieczenia przedmiotu sprzedaży oraz odpowiedniego transportu do miejsca, o którym mowa w §5 niniejszej umowy oraz  wszelkie inne koszty związane z realizacj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ykonawca zobowiązuje się do nie zwiększania cen jednostkowych BRUTTO określonych, w ofercie przetargowej za wyjątkiem zmian przewidzianych przepisami prawa lub postanowieniami niniejszej umowy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Finansowanie odbywać się będzie na podstawie faktur częściowych wystawionych za zrealizowaną dostawę towaru. Nazwa i cena asortymentu na fakturze zgodna musi być z nazwą            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bCs/>
          <w:sz w:val="22"/>
          <w:szCs w:val="22"/>
        </w:rPr>
        <w:t>Zapłata za towar regulowana będzie przelewem na konto wskazane przez Wykonawcę w terminie do 30 dni od otrzymania  prawidłowo wystawionej faktury VAT. Za datę zapłaty przyjmuje się dzień obciążenia rachunku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ierzytelności związane z realizacją niniejszej umowy nie mogą być przedmiotem obrotu pomiędzy podmiotami trzecim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Odbiór towaru będzie poprzedzony badaniem ilościowo-jakościowym i odbywać się będzie</w:t>
        <w:br/>
        <w:t>w miejscu wskazanym w § 5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Reklamacje dotyczące ilości lub jakości towaru zgłaszane będą w terminie do 3 dni od daty do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any będzie zapłacić Zamawiającemu karę umowną w wysokości 0,2% zamówionej partii towaru w przypadku nieuzasadnionej zwłoki w dostawie za każdy dzień zwłoki. Kara płatna będzie na podstawie noty obciążeniowej w terminie 14 dni od daty jej otrzymania. Dopuszcza się również możliwość potrącenia kary z bieżących należności Wykonawc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Maksymalna wysokość kar wynikających z niniejszej umowy nie może przekroczyć 30% wartości umowy brut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  Jeśli na skutek niewykonania lub nienależytego wykonania części lub całości przedmiotu umowy powstanie szkoda przewyższająca karę umowną bądź szkoda powstanie z innych przyczyn niż te określone powyżej, Zamawiającemu przysługuje prawo do dochodzenia odszkodowań na zasadach ogóln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sz w:val="22"/>
          <w:szCs w:val="22"/>
        </w:rPr>
        <w:t xml:space="preserve"> terminu wykonania dostawy Zamawiającemu przysługuje prawo wypowiedzenia  umowy i zakupu niezbędnych towarów u innego sprzedawcy, w celu zaspokojenia potrzeb związanych z prawidłowym funkcjonowaniem Stołówki przy Miejskim Centrum Kultury, Czytelnictwa i Edukacji w Grybow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towaru</w:t>
      </w:r>
      <w:r>
        <w:rPr>
          <w:rFonts w:cs="Calibri" w:ascii="Calibri" w:hAnsi="Calibri"/>
          <w:sz w:val="22"/>
          <w:szCs w:val="22"/>
        </w:rPr>
        <w:t xml:space="preserve"> - zgłoszonej przez Zamawiającego w sposób o którym mowa w § 7 ust. 3 i 4 przedmiotowej umowy, Zamawiającemu przysługuje prawo natychmiastowego wypowiedzenia umowy i zakupu niezbędnych towarów u innego sprzedawcy, w celu zaspokojenia potrzeb związanych </w:t>
        <w:br/>
        <w:t xml:space="preserve">z prawidłowym funkcjonowaniem Stołówki przy Miejskim Centrum Kultury, Czytelnictwa                          i Edukacji w Grybowie – aż do chwili rozstrzygnięcia kolejnego postęp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, narażające drugą stronę na szkodę, każdej ze stron służy prawo odstąpienia od umowy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bookmarkStart w:id="10" w:name="_Hlk84493612"/>
      <w:bookmarkEnd w:id="10"/>
      <w:r>
        <w:rPr>
          <w:rFonts w:cs="Calibri" w:ascii="Calibri" w:hAnsi="Calibri"/>
          <w:sz w:val="22"/>
          <w:szCs w:val="22"/>
        </w:rPr>
        <w:t>Zamawiający przewiduje możliwość zmian postanowień zawartej umowy w stosunku do treści oferty, na podstawie, której dokonano wyboru Wykonawcy,  w razie wystąpienia, przynajmniej jednej z okoliczności wymienionych poniżej, z uwzględnieniem podanych warunków wprowadzenia  zmian w zakresie wynagrodzenia, osób wymienionych w umowie i wykonujących określone czynności: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a)  zmiana obowiązującej stawki VAT; Jeśli zmiana stawki VAT będzie powodować zmniejszenie 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dopuszcza możliwość zmniejszenia lub zwiększenia wynagrodzenia o kwotę zmniejszonego lub zwiększonego podatku VAT zapłaconego przez Wykonawcę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</w:t>
        <w:br/>
        <w:t xml:space="preserve">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</w:t>
        <w:br/>
        <w:t xml:space="preserve">W takim przypadku strony mogą przesunąć termin zakończenia wykonania niniejszej umowy o czas, w jakim siła wyższa uniemożliwiała wykonanie obowiązków Stron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wytworzenia artykułów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w takich przypadkach Wykonawca i Zamawiający postanowią o zmianie przedmiotu zamówienia lub sposobu świadczenia albo o zmianie terminu wykonania umowy (o czas trwania ww. okoliczności), bądź też o zmianie wysokości wynagrodzenia Wykonawcy ustalonego w umowie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 wystąpi konieczność wprowadzenia innych zmian, które są niezbędne do wykonania umowy,</w:t>
        <w:br/>
        <w:t xml:space="preserve">a których nie dało się przewidzieć w chwili zawarcia umowy oraz nie są zmianami istotnych postanowień umowy, 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z rażąco wysokimi kosztami, wówczas dopuszczalna jest zmiana wynagrodzenia,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 wystąpi zmniejszenie lub zwiększenie zakresu przedmiotu umowy z przyczyn o obiektywnym charakterze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wartości przedmiotu umowy o 15%.</w:t>
      </w:r>
    </w:p>
    <w:p>
      <w:pPr>
        <w:pStyle w:val="Normal"/>
        <w:ind w:left="709" w:right="1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ind w:left="709" w:right="15" w:hanging="283"/>
        <w:jc w:val="both"/>
        <w:rPr/>
      </w:pPr>
      <w:r>
        <w:rPr>
          <w:rFonts w:cs="Calibri" w:ascii="Calibri" w:hAnsi="Calibri"/>
          <w:sz w:val="22"/>
          <w:szCs w:val="22"/>
        </w:rPr>
        <w:t>ł)  wystąpi nieprzewidziana sytuacja rynkowa (np. wzrost inflacji, wzrost cen paliw, energii itp.), że wykonanie zobowiązania wiąże się z rażąco wysokimi kosztami, wówczas dopuszczalna jest zmiana po uprzednich negocjacjach z Wykonawcą.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1" w:name="_Hlk84493612"/>
      <w:bookmarkStart w:id="12" w:name="_Hlk84493612"/>
      <w:bookmarkEnd w:id="12"/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numPr>
          <w:ilvl w:val="1"/>
          <w:numId w:val="5"/>
        </w:numPr>
        <w:ind w:left="426" w:hanging="36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Maksymalna wartość zmiany wynagrodzenia jaką dopuszcza Zamawiający z tytułu indeksacji wynagrodzenia określa się do wartości 5% wynagrodzenia brutto określonego w niniejszej umowie.</w:t>
      </w:r>
    </w:p>
    <w:p>
      <w:pPr>
        <w:pStyle w:val="Normal"/>
        <w:numPr>
          <w:ilvl w:val="1"/>
          <w:numId w:val="5"/>
        </w:numPr>
        <w:ind w:left="426" w:hanging="360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amawiający określa poziom zmiany cen uprawniający do zmiany wynagrodzenia na 10%, tzn. jeżeli wskaźnik, o którym mowa w ust. 1, przekroczy 10% wzrostu cen, wówczas aktualizuje się uprawnienie do wnioskowania o zmianę wysokości wynagrodzenia. Wynagrodzenie będzie mogło zmienić się o różnicę między poziomem wskaźnika, o którym mowa w ust. 1, a poziomem zmiany cen wynoszącym 10%, zastrzeżeniem ust. 4.</w:t>
      </w:r>
    </w:p>
    <w:p>
      <w:pPr>
        <w:pStyle w:val="Normal"/>
        <w:ind w:left="360" w:hanging="3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normowanych w niniejszej umowie będą miały zastosowanie przepisy Kodeksu cywilnego, Prawa zamówień publicznych i innych właściwych przepisów, a także specyfikacja warunków zamówień oraz oferta Wykonaw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 jeżeli nie będzie to możliwe spory te rozstrzygać będzie sąd miejscowo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Zamawiającego i jeden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Garamond" w:cs="Calibri" w:ascii="Calibri" w:hAnsi="Calibri"/>
          <w:sz w:val="22"/>
          <w:szCs w:val="22"/>
        </w:rPr>
        <w:t>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</w:t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bCs/>
        <w:rFonts w:ascii="Calibri" w:hAnsi="Calibri" w:cs="Garamo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bCs w:val="false"/>
        <w:rFonts w:ascii="Calibri" w:hAnsi="Calibri"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rFonts w:ascii="Garamond" w:hAnsi="Garamond" w:eastAsia="Times New Roman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Calibri" w:hAnsi="Calibri" w:cs="Garamon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bCs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Garamond"/>
      <w:b/>
      <w:bCs/>
      <w:kern w:val="2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Verdana"/>
      <w:b/>
      <w:bCs w:val="false"/>
      <w:sz w:val="22"/>
      <w:szCs w:val="22"/>
    </w:rPr>
  </w:style>
  <w:style w:type="character" w:styleId="WW8Num2z1">
    <w:name w:val="WW8Num2z1"/>
    <w:qFormat/>
    <w:rPr>
      <w:rFonts w:ascii="Garamond" w:hAnsi="Garamond" w:eastAsia="Times New Roman" w:cs="Tahoma"/>
    </w:rPr>
  </w:style>
  <w:style w:type="character" w:styleId="WW8Num3z0">
    <w:name w:val="WW8Num3z0"/>
    <w:qFormat/>
    <w:rPr>
      <w:rFonts w:ascii="Calibri" w:hAnsi="Calibri" w:cs="Garamond"/>
      <w:kern w:val="2"/>
      <w:sz w:val="22"/>
      <w:szCs w:val="22"/>
    </w:rPr>
  </w:style>
  <w:style w:type="character" w:styleId="WW8Num3z1">
    <w:name w:val="WW8Num3z1"/>
    <w:qFormat/>
    <w:rPr>
      <w:rFonts w:ascii="Calibri" w:hAnsi="Calibri" w:cs="Calibri"/>
      <w:kern w:val="2"/>
      <w:sz w:val="22"/>
      <w:szCs w:val="22"/>
    </w:rPr>
  </w:style>
  <w:style w:type="character" w:styleId="WW8Num4z1">
    <w:name w:val="WW8Num4z1"/>
    <w:qFormat/>
    <w:rPr>
      <w:rFonts w:ascii="Calibri" w:hAnsi="Calibri" w:cs="Calibri"/>
      <w:kern w:val="2"/>
      <w:sz w:val="22"/>
      <w:szCs w:val="22"/>
    </w:rPr>
  </w:style>
  <w:style w:type="character" w:styleId="WW8Num5z1">
    <w:name w:val="WW8Num5z1"/>
    <w:qFormat/>
    <w:rPr>
      <w:rFonts w:ascii="Calibri" w:hAnsi="Calibri" w:eastAsia="Times New Roman" w:cs="Calibri"/>
      <w:bCs/>
      <w:kern w:val="2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2-02T17:34:00Z</dcterms:modified>
  <cp:revision>3</cp:revision>
  <dc:subject/>
  <dc:title>Załącznik Nr 3 – projekt umowy</dc:title>
</cp:coreProperties>
</file>